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2122252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68726013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054514493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376443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88762292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13592267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